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624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5. јул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5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Извођење радова на изградњи водоводне линије и водоводних прикључака 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лицама Иве Андрића и Поскурички пу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е линије и водоводних прикључака у улицама Иве Андрића и Поскурички пут, процењене вредности 4.859.601,00 динара (без ПДВ-а), која се налази у Годишњем плану набавки Градске управе за развој и инвестиције за 2024. годину, на које се закон не примењује, под редним бројем 38. – Извођење радова на изградњи водоводне линије и водоводних прикључака у улицама Иве Андрића и Поскурички пу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4.859.601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.831.521,2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изградњи водоводне линије и водоводних прикључака у улицама Иве Андрића и Поскурички пу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е линије и водоводних прикључака у улицама Иве Андрића и Поскурички пу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 Извођење радова на изградњи водоводне линије и водоводних прикључака у улицама Иве Андрића и Поскурички пут, као 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јула 2024. године, захтев за преузимање обавеза (регистарски број 203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4.859.601,00  динара без ПДВ-а односно 5.831.521,20 динара са ПДВ-ом, који је одобрен и потврђен од стране Градске управе за финансије и јавне набавке, дана 3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1/24 од 3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е линије и водоводних прикључака у улицама Иве Андрића и Поскурички пут процењене вредности 4.859.601,00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ђење радова на изградњи водоводне линије и водоводних прикључака у улицама Иве Андрића и Поскурички пу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05T11:40:00Z</dcterms:modified>
  <cp:revision>114</cp:revision>
  <dc:subject/>
  <dc:title>ГРАД КРАГУЈЕВАЦ</dc:title>
</cp:coreProperties>
</file>